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Name____________________________________________  Period________  Score_______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2"/>
          <w:szCs w:val="22"/>
        </w:rPr>
        <w:t xml:space="preserve">POSTER RUBRIC </w:t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1"/>
        <w:gridCol w:w="1817"/>
        <w:gridCol w:w="1660"/>
        <w:gridCol w:w="1660"/>
        <w:gridCol w:w="632"/>
      </w:tblGrid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ceeds Expectations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ets Expectations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es Not Meet Expectations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core</w:t>
            </w:r>
          </w:p>
        </w:tc>
      </w:tr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olors and Patterns 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lors and patterns enhance readability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lors and patterns support readability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lors and patterns detract from readability 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ayout 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eatively enhances information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lanced, uncluttered, adequate white space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 balanced, cluttered, insufficient white space 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raphics/Photos 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re are at least 3 graphics/photos. They are engaging, enhance text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re are 1-2 graphics/photos. They enhance text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No graphics/photos or do not enhance text 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itles and Subtitles 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 titles and subtitles are clear, enhance readability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st titles and subtitles are clear, enhance readability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w or no titles or subtitles to clarify text 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ext Size and Color 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 text is clear and readable; a few changes in size and color enhance understanding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xt is clear and readable; changes in size and color enhance understanding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e text is clear and readable; frequent changes in size and color do not enhance understanding 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riting 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ll written and organized, clear, easy to follow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equately written and organized, clear, reasonably easy to follow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orly written and organized, unclear, hard to follow 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Quality of Information 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ption is clear, complete, concise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ption is mostly clear, could be a little more concise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ption is not clear, incomplete, not concise 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rammar and Spelling 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grammar or spelling errors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e grammar or spelling error  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y grammar and spelling errors 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175" w:leader="none"/>
        </w:tabs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4:31:00Z</dcterms:created>
  <dc:creator>Ms. Naumann</dc:creator>
  <dc:description/>
  <cp:keywords/>
  <dc:language>en-US</dc:language>
  <cp:lastModifiedBy>Staff409</cp:lastModifiedBy>
  <cp:lastPrinted>2008-04-02T09:40:00Z</cp:lastPrinted>
  <dcterms:modified xsi:type="dcterms:W3CDTF">2008-04-11T14:31:00Z</dcterms:modified>
  <cp:revision>2</cp:revision>
  <dc:subject/>
  <dc:title>Name_________________________________________________________  Period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0729366</vt:r8>
  </property>
  <property fmtid="{D5CDD505-2E9C-101B-9397-08002B2CF9AE}" pid="3" name="_AuthorEmail">
    <vt:lpwstr>allison.naumann@jordan.k12.ut.us</vt:lpwstr>
  </property>
  <property fmtid="{D5CDD505-2E9C-101B-9397-08002B2CF9AE}" pid="4" name="_AuthorEmailDisplayName">
    <vt:lpwstr>Allison Naumann</vt:lpwstr>
  </property>
  <property fmtid="{D5CDD505-2E9C-101B-9397-08002B2CF9AE}" pid="5" name="_EmailSubject">
    <vt:lpwstr>Rubrics</vt:lpwstr>
  </property>
  <property fmtid="{D5CDD505-2E9C-101B-9397-08002B2CF9AE}" pid="6" name="_ReviewingToolsShownOnce">
    <vt:lpwstr/>
  </property>
</Properties>
</file>